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32"/>
          <w:szCs w:val="32"/>
        </w:rPr>
      </w:pPr>
      <w:r>
        <w:rPr/>
        <w:t xml:space="preserve">Україна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ЖИТОМИРСЬКОЇ ОБЛАСТІ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                                                                                            </w:t>
      </w:r>
    </w:p>
    <w:p>
      <w:pPr>
        <w:pStyle w:val="Heading5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ід 18.02.2022  № 33</w:t>
      </w:r>
      <w:r>
        <w:rPr>
          <w:b/>
          <w:sz w:val="32"/>
          <w:szCs w:val="32"/>
        </w:rPr>
        <w:t xml:space="preserve">      </w:t>
      </w:r>
      <w:r>
        <w:rPr>
          <w:sz w:val="32"/>
          <w:szCs w:val="32"/>
        </w:rPr>
        <w:t xml:space="preserve">                                                </w:t>
      </w:r>
    </w:p>
    <w:tbl>
      <w:tblPr>
        <w:tblW w:w="25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6"/>
      </w:tblGrid>
      <w:tr>
        <w:trPr/>
        <w:tc>
          <w:tcPr>
            <w:tcW w:w="46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передачу  в оперативне управління (на баланс) нерухомого май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відповідно до Господарського кодексу України,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удосконалення відносин щодо управління комунальним майном Малинської міської територіальної громади, 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з оперативного управління (з балансу) Управління праці та соціального захисту населення виконавчого комітету та Малинського міського центру соціальних служб в оперативне управління  (на баланс) Управління освіти, молоді, спорту та національно патріотичного виховання виконавчого комітету  нерухоме майно відповідно до переліку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ерівникам Управління праці та соціального захисту населення виконавчого комітету (Сергію НЕДОГАРКУ), Малинського міського центру соціальних служб (Тетяні КУРГАНСЬКІЙ) та Управління освіти, молоді, спорту та національно-патріотичного виховання виконавчого комітету (Віталію КОРОБЕЙНИКУ) здійснити приймання-передачу майна в порядку, визначеному чинним законодавством України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Контроль за виконанням цього рішення покласти на заступника міського голови  Віктора ГВОЗДЕЦЬКОГ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Олександр СИТАЙЛ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ктор ГВОЗДЕЦЬКИЙ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Ірина КОПИЛ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Олександр ПАРШАКО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Сергій НЕДОГАРО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до рішення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 xml:space="preserve">33 від 18.02.2022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ерелік нерухомого майна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передається від управління праці та соціального захисту населення виконавчого комітету до управління освіти, молоді, спорті та національно патріотичного виховання виконавчого комітет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560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,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нсова вартість (грн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 по вул. Чорновола, 38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8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342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ерелік нерухомого майна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передається від Малинського міського центру соціальних служб до управління освіти, молоді, спорті та національно патріотичного виховання виконавчого комітет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560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,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нсова вартість (грн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 по вул. Чорновола, 38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5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110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а справами                                                             Ірина КОПИЛО 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53:00Z</dcterms:created>
  <dc:creator>1</dc:creator>
  <dc:description/>
  <cp:keywords/>
  <dc:language>en-US</dc:language>
  <cp:lastModifiedBy>1</cp:lastModifiedBy>
  <cp:lastPrinted>2022-02-01T10:35:00Z</cp:lastPrinted>
  <dcterms:modified xsi:type="dcterms:W3CDTF">2022-02-22T10:22:00Z</dcterms:modified>
  <cp:revision>4</cp:revision>
  <dc:subject/>
  <dc:title/>
</cp:coreProperties>
</file>